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480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25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eznam dokumentace</w:t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 xml:space="preserve">TECHNICKÁ ZPRÁVA    </w:t>
              <w:tab/>
              <w:t xml:space="preserve">                       1D.1.4.3-1</w:t>
            </w:r>
          </w:p>
          <w:p>
            <w:pPr>
              <w:pStyle w:val="Normal"/>
              <w:ind w:left="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ROZPOČET,VÝKAZ VÝMĚR </w:t>
              <w:tab/>
              <w:t xml:space="preserve">                       1D.1.4.3-2</w:t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 xml:space="preserve">ROZVADĚČ RK01 </w:t>
              <w:tab/>
              <w:t xml:space="preserve">                                    1D.1.4.3-3</w:t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 xml:space="preserve">ROZVODY ELEKTRO,MAR-KOTELNA </w:t>
              <w:tab/>
              <w:t xml:space="preserve">          1D.1.4.3-4</w:t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 xml:space="preserve">ROZVODY ELEKTRO,MAR-BUDOVA </w:t>
              <w:tab/>
              <w:t xml:space="preserve">          1D.1.4.3-5</w:t>
            </w:r>
          </w:p>
          <w:p>
            <w:pPr>
              <w:pStyle w:val="Normal"/>
              <w:ind w:left="4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480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25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eznam dokumentace</w:t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 xml:space="preserve">TECHNICKÁ ZPRÁVA    </w:t>
              <w:tab/>
              <w:t xml:space="preserve">                       1D.1.4.3-1</w:t>
            </w:r>
          </w:p>
          <w:p>
            <w:pPr>
              <w:pStyle w:val="Normal"/>
              <w:ind w:left="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ROZPOČET,VÝKAZ VÝMĚR </w:t>
              <w:tab/>
              <w:t xml:space="preserve">                       1D.1.4.3-2</w:t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 xml:space="preserve">ROZVADĚČ RK01 </w:t>
              <w:tab/>
              <w:t xml:space="preserve">                                    1D.1.4.3-3</w:t>
            </w:r>
          </w:p>
          <w:p>
            <w:pPr>
              <w:pStyle w:val="Normal"/>
              <w:ind w:left="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 xml:space="preserve">ROZVODY ELEKTRO,MAR-KOTELNA </w:t>
              <w:tab/>
              <w:t xml:space="preserve">          1D.1.4.3-4</w:t>
            </w:r>
          </w:p>
          <w:p>
            <w:pPr>
              <w:pStyle w:val="Normal"/>
              <w:ind w:left="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 xml:space="preserve">ROZVODY ELEKTRO,MAR-BUDOVA </w:t>
              <w:tab/>
              <w:t xml:space="preserve">          1D.1.4.3-5</w:t>
            </w:r>
          </w:p>
          <w:p>
            <w:pPr>
              <w:pStyle w:val="Normal"/>
              <w:ind w:left="4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480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25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eznam dokumentace</w:t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 xml:space="preserve">TECHNICKÁ ZPRÁVA    </w:t>
              <w:tab/>
              <w:t xml:space="preserve">                       1D.1.4.3-1</w:t>
            </w:r>
          </w:p>
          <w:p>
            <w:pPr>
              <w:pStyle w:val="Normal"/>
              <w:ind w:left="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 xml:space="preserve">ROZPOČET,VÝKAZ VÝMĚR </w:t>
              <w:tab/>
              <w:t xml:space="preserve">                       1D.1.4.3-2</w:t>
            </w:r>
          </w:p>
          <w:p>
            <w:pPr>
              <w:pStyle w:val="Normal"/>
              <w:ind w:left="4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 xml:space="preserve">ROZVADĚČ RK01 </w:t>
              <w:tab/>
              <w:t xml:space="preserve">                                    1D.1.4.3-3</w:t>
            </w:r>
          </w:p>
          <w:p>
            <w:pPr>
              <w:pStyle w:val="Normal"/>
              <w:ind w:left="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 xml:space="preserve">ROZVODY ELEKTRO,MAR-KOTELNA </w:t>
              <w:tab/>
              <w:t xml:space="preserve">          1D.1.4.3-4</w:t>
            </w:r>
          </w:p>
          <w:p>
            <w:pPr>
              <w:pStyle w:val="Normal"/>
              <w:ind w:left="4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 xml:space="preserve">ROZVODY ELEKTRO,MAR-BUDOVA </w:t>
              <w:tab/>
              <w:t xml:space="preserve">          1D.1.4.3-5</w:t>
            </w:r>
          </w:p>
          <w:p>
            <w:pPr>
              <w:pStyle w:val="Normal"/>
              <w:ind w:left="4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  <w:r>
        <w:rPr>
          <w:rFonts w:cs="Arial" w:ascii="Arial" w:hAnsi="Arial"/>
          <w:b/>
          <w:bCs/>
        </w:rPr>
        <w:t>Josef Lopour,projekce elektr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Strakovská 1021,570 01 Litomyš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tel 461 654822, e-mail:lopour@ unet.cz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>TECHNICKÁ  ZPRÁV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Stavba            : </w:t>
      </w:r>
      <w:r>
        <w:rPr>
          <w:b/>
          <w:bCs/>
        </w:rPr>
        <w:t xml:space="preserve">  VOŠP A SPGŠ LITOMYŠ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REKONSTRUKCE KOTEL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jekt            : </w:t>
      </w:r>
      <w:r>
        <w:rPr>
          <w:b/>
          <w:bCs/>
        </w:rPr>
        <w:t xml:space="preserve">  SO-01 KOTELN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/>
      </w:pPr>
      <w:r>
        <w:rPr/>
        <w:t xml:space="preserve">Část                :   </w:t>
      </w:r>
      <w:r>
        <w:rPr>
          <w:b/>
          <w:bCs/>
        </w:rPr>
        <w:t xml:space="preserve">1D.1.4.3  – ELEKTRO,MA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Místo stavby  :</w:t>
      </w:r>
      <w:r>
        <w:rPr>
          <w:b/>
          <w:bCs/>
        </w:rPr>
        <w:t xml:space="preserve">  Litomyšl,Komenského náměstí 22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or         :  </w:t>
      </w:r>
      <w:r>
        <w:rPr>
          <w:b/>
          <w:bCs/>
        </w:rPr>
        <w:t xml:space="preserve"> Pardubický kraj,Komenského náměstí 125,532 11 Pardub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peň           :   </w:t>
      </w:r>
      <w:r>
        <w:rPr>
          <w:b/>
          <w:bCs/>
        </w:rPr>
        <w:t xml:space="preserve">Projektová dokumentace pro stavební povolení a provádění stav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   :   Josef Lopour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.číslo       :   405-1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01/2015                                                                         Č.přílohy:  1D.1.4.3-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TECHNICKÁ ZPRÁV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. Předpoklady pro řešení projektu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Projektové podklad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 zpracování tohoto projektu sloužily následující podklady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stavební a technologická projektová dokumentac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požadavky investor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prohlídka objektu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Rozsah projektové dokumentace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mělé osvětlení, silnoproudé rozvody, rozvody pro regulaci kotelny, rozvaděč RK0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Předpisy a normy ČS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Výkresová část projektové dokumentace je zpracována v souladu s ČSN 332130 ed.2,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ČSN 332000-5-52 a normami souvisejícími, platnými v době zpracování tohoto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jektu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Základní technické údaj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.4.1 Napěťová soustava :3NPE, AC 50Hz,400/230V ,TN-C-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Energetická bilance na RK01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nstalovaný výkon: Pi=10kW vč.zásuvek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ýpočtový výkon:   Pp=5kW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oční spotřeba el.energie: 3000kWhod/rok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.Ochrana před neb.dotykovým napětím provedena dle ČSN 332000-4-41ed.2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neživé části samočinným odpojením od zdroje jističi, světelný obvod a zásuvkové obvody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udou doplněny  proudovým chrániče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živé části krytím a izolací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4.Vnější vlivy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tanoveny dle ČSN 332000-1 ed.2  a ČSN 332000-5-51- jako normální – AA5, vně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bjektu jsou prostory nebezpečné AB8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Označování zařízení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El.zařízení a jeho funkční jednotky jsou značeny dle ČSN IEC 617-/ a ČSN EN 60446 ed.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. Technické řešení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Všeobecně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ento projekt pro provedení stavby řeší el. instalaci vč. MAR pro kotelnu  v objektu VOŠP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SPGŠ v Litomyšli, investor Pardubický kraj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 prostorách kotelny bude instalováno umělé osvětlení, zásuvkové a technologické rozvody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 regulace zdroje tepla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Napájení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lektrická instalace bude napájena z rozvaděče RK01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ento rozvaděč je napájen stávajícím kabelem CYKY 4Bx4 z rozvaděče objektu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Rozvaděč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K01- oceloplechová rozvodnice umístěná v místnosti kotelny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bsahuje hlavní vypínač  a vývody pro el. obvody těchto prostor vč. měření a regulace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chéma rozvaděče je patrné z v.č. 103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Rozvod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udou provedeny  kabely CYKY uloženými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v drátěných žlabech,resp, v lištách z PVC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v ohebné trubce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rozvody v 1.NP budou uloženy pod omítkou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Výška vypínačů a zásuvek a zásuvek je 1.300mm, výška vývodů pro technologii dle výšky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jejího umístění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Osvětlení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Osvětlení bude pomocí zářivkových svítidel umístěných na stropě, resp. na ocelových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sných lanech, v místnosti měření plynu bude umístěno svítidlo v nevýbušném prove-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ení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 kotelně budou instalována dvě  nouzová svítidla s autonomním zdrojem 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ladina osvětlenosti je stanovena dle ČSN –EN 12-464-1 na 200lx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Výpočet osvětlení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yl proveden tokovou metodou na počítači PC.Výpočet je uložen u projektant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Ovládání,měření</w:t>
      </w:r>
    </w:p>
    <w:p>
      <w:pPr>
        <w:pStyle w:val="NoSpacing"/>
        <w:rPr/>
      </w:pPr>
      <w:r>
        <w:rPr>
          <w:color w:val="C00000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-ovládání osvětlení je pomocí kolébkového spínače, ovládání nouzového osvětlení j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utomatické v případě výpadku el. energi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Systém regulace kotelny (řídící systém)bude zajišťovat tyto provozní a havarijní stavy včetně 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avarijní signalizace (řeší profese elektro, MaR) 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řed vstupem do kotelny bude osazeno STOP tlačítko pro odstavení soustavy zdroje tepla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bsluhou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Provozní stavy: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. Spínání kotlů - automatické kaskádní spínání kotlových jednotek dle kaskádního regulátoru s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ožností prostřídání  pořadí kotlů – regulace chodu kotlů pro nejvyšší využití kondenzace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 využitím modulu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 „</w:t>
      </w:r>
      <w:r>
        <w:rPr>
          <w:rFonts w:cs="Times New Roman" w:ascii="Times New Roman" w:hAnsi="Times New Roman"/>
          <w:sz w:val="24"/>
          <w:szCs w:val="24"/>
        </w:rPr>
        <w:t xml:space="preserve">2 ze 7 funkcí“ bude zajištěno ovládání (otevřeno/zavřeno) spalinové klapky u kotlů K3,K4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propoj z kotle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Na výstupu otopné vody z každého kotle bude osazeno teplotní čidlo-teplota otop.vody do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regulátoru.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 xml:space="preserve">Ovládací signál pro chod kotlů 0-10 V (každý kotel samostatně) bude z kaskádního regulátoru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aveden do kotlů na komunikační rozhrání kotle 0-10V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Výstupní teplota z kaskády bude předregulovaná/nastavitelné/-dle toho bude spínán 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potřebný počet kotlů – teplotní čidla na výstupu z kaskády a na vstupu do kaskád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sz w:val="24"/>
          <w:szCs w:val="24"/>
        </w:rPr>
        <w:t xml:space="preserve">V případě chodu větve pro přípravu TV bude teplota otopné vody dle nastavené teploty této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větve (odst.17).  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Regulace výstupní teploty otopných větví vytápění č. 2,3,4,5,6 bude dle venkovní teploty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směšováním  s možností  nastavení teplotního rozsahu a nastavení časového chodu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jednotlivých větví (trojcestný  směšovací ventil servopohonem 24V signál 0-10V, čerpadlo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30V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</w:rPr>
        <w:t>Dále bude umožněna korekce výstupní teploty otopné vody  dle požadavku systému IRC-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ndividuální  regulace místností-napěťový signál 0-10V  (5x samostatný kabel-napěťový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signál). 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</w:rPr>
        <w:t>Vlastní propojení na systém individuální regulace místností(IRC) provede správce systému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RC fi.Enesa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</w:rPr>
        <w:t xml:space="preserve">Regulace výstupní teploty otopná větev č.7 vytápění kotelny bude dle venkovní teploty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směšováním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</w:rPr>
        <w:t xml:space="preserve">s možností  nastavení teplotního rozsahu a nastavení časového chodu s korekcí teploty dle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ostorového    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</w:rPr>
        <w:t>čidla teploty v kotelně.  (trojcestný  směšovací ventil servopohonem 24V signál 0-10V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čerpadlo 230V)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    </w:t>
      </w:r>
      <w:r>
        <w:rPr>
          <w:rFonts w:cs="Times New Roman" w:ascii="Times New Roman" w:hAnsi="Times New Roman"/>
          <w:sz w:val="24"/>
          <w:szCs w:val="24"/>
        </w:rPr>
        <w:t>Možnost odstavení jednotlivých otopných větví při přípravě TV-nebude využito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Příprava TV- Otopnou vodu zajišťuje otopná větev č.1. V závislosti na teplotě v zásobníku TV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čidlo teploty) 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</w:rPr>
        <w:t xml:space="preserve">Při poklesu teploty TV pod 55°C TV) bude spuštěna samostatná otopná větev pro přípravu TV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včetně vazby na spuštění nebo zvýšení  výkonu(teploty) zdroje tepla  (čerpadlo 230V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vládání chodu cirkulačního čerpadla TV- časové z regulátoru dle nastavení(čerpadlo 230V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Ochrana TV proti bakterii Legionella-periodické nahřívání zásobníku TV na dezinfekční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eplotu (70°C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Periodicky časově v určené době bude zajištěno nahřívání ohřívače TV na dezinfekční teplotu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</w:rPr>
        <w:t>(čidlo v zásobníku). To bude signalizováno obsluz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čně obsluhou bude zajištěno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lňování tepelné soustavy při poklesu tlaku v systému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echny provozní stavy ovládané přes řídící systém kotelny budou signalizovány na ovládací jednotce řídícího systému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otelně a dálkově přes web server obsluze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varijní, poruchové stavy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.STOP tlačítko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vstupem do kotelny bude osazeno STOP tlačítko pro odstavení celé kotelny obsluhou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aktivaci STOP tlačítka bude odstavena celá technologie soustavy zdroje tepla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. Výpadek elektrické energie (řešen samostatně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řípadě výpadku elektrické energie-napájení bude soustava zdroje tepla odstavena. Opětovné uvedení do provozu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provede až po vědomém zásahu obsluhy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. Ve vazbě na řídící systém bude řešeno zajištění dalších havarijních stavů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Porucha kotle (4x)-tj. překročení maximální teploty na výstupu z kotle (havarijní termosta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   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 kotli 90°C) pokles tlaku v kotli (havarijní tlak.spínač 50 kPa) nebo „obecná“ porucha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 </w:t>
      </w:r>
      <w:r>
        <w:rPr>
          <w:rFonts w:cs="Times New Roman" w:ascii="Times New Roman" w:hAnsi="Times New Roman"/>
          <w:sz w:val="24"/>
          <w:szCs w:val="24"/>
        </w:rPr>
        <w:t xml:space="preserve">Při dosažení jednoho z výše uvedených stavů u jednoho z kotlů  bude odstavena technologi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 xml:space="preserve">kotelny, uzavřen BAP(bezpečnostní armatura plynu) a přes řídící systém bude signalizován 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 xml:space="preserve">tento havarijní stav jako „obecná“ porucha kotle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/v rámci chybového hlášení kotle bude typ poruchy na display kotle signalizován/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  <w:u w:val="single"/>
        </w:rPr>
        <w:t>2. Překročení přetlaku v systému- havarijní maximum /havarijní  maximum 280 kPa/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 xml:space="preserve">V potrubí soustavy zdroje tepla v kotelně bude osazeno čidlo tlaku-max. Při dosažení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havarijního  přetlaku v systému soustavy zdroje tepla- přetlak 280 kPa bude odstavena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echnologie kotelny, uzavřen BAP a přes řídící systém bude signalizován tento havarijní stav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     </w:t>
      </w:r>
      <w:r>
        <w:rPr>
          <w:rFonts w:cs="Times New Roman" w:ascii="Times New Roman" w:hAnsi="Times New Roman"/>
          <w:sz w:val="24"/>
          <w:szCs w:val="24"/>
          <w:u w:val="single"/>
        </w:rPr>
        <w:t>3. Pokles tlaku v systému- havarijní minimum celé soustavy /havarijní  minimu 170 kPa/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       </w:t>
      </w:r>
      <w:r>
        <w:rPr>
          <w:rFonts w:cs="Times New Roman" w:ascii="Times New Roman" w:hAnsi="Times New Roman"/>
          <w:sz w:val="24"/>
          <w:szCs w:val="24"/>
        </w:rPr>
        <w:t xml:space="preserve">V potrubí soustavy zdroje tepla v kotelně bude osazeno čidlo tlaku-min.přetlak. Při poklesu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       </w:t>
      </w:r>
      <w:r>
        <w:rPr>
          <w:rFonts w:cs="Times New Roman" w:ascii="Times New Roman" w:hAnsi="Times New Roman"/>
          <w:sz w:val="24"/>
          <w:szCs w:val="24"/>
        </w:rPr>
        <w:t xml:space="preserve">přetlaku v systému soustavy zdroje tepla-pod přetlak 170 kPa bude odstavena technologie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  </w:t>
      </w:r>
      <w:r>
        <w:rPr>
          <w:rFonts w:cs="Times New Roman" w:ascii="Times New Roman" w:hAnsi="Times New Roman"/>
          <w:sz w:val="24"/>
          <w:szCs w:val="24"/>
        </w:rPr>
        <w:t>kotelny, uzavřen BAP a přes řídící systém bude signalizován tento havarijní stav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 </w:t>
      </w:r>
      <w:r>
        <w:rPr>
          <w:rFonts w:cs="Times New Roman" w:ascii="Times New Roman" w:hAnsi="Times New Roman"/>
          <w:sz w:val="24"/>
          <w:szCs w:val="24"/>
          <w:u w:val="single"/>
        </w:rPr>
        <w:t>4. Překročení teploty vzduchu v kotelně  40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 xml:space="preserve">V kotelně bude osazeno čidlo prostorové teploty. Při dosažení vnitřní teploty v kotelně 40°C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 xml:space="preserve">bude odstavena technologie kotelny, uzavřen BAP a přes řídící systém bude signalizován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ento havarijní stav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. Zaplavení kotelny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 xml:space="preserve">V kotelně bude osazeno čidlo zaplavení kotelny. Při jeho aktivaci-zaplavení bude odstavena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technologie kotelny, uzavřen BAP a přes řídící systém bude signalizován tento havarijní stav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  <w:u w:val="single"/>
        </w:rPr>
        <w:t>6. Indikace úniku zemního plynu v kotelně s uzavřením přívodu plynu pro kotelnu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  </w:t>
      </w:r>
      <w:r>
        <w:rPr>
          <w:rFonts w:cs="Times New Roman" w:ascii="Times New Roman" w:hAnsi="Times New Roman"/>
          <w:sz w:val="24"/>
          <w:szCs w:val="24"/>
        </w:rPr>
        <w:t xml:space="preserve">(při koncentraci: 10% dolní meze výbušnosti zemního plynu)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 xml:space="preserve">V kotelně budou osazena dvě čidla úniku zemního plynu. Při aktivaci jednoho z čidel tj. při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 xml:space="preserve">koncentraci: max.10% dolní meze výbušnosti zemního plynu bude odstavena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technologie kotelny, uzavřen BAP a přes řídící systém bude signalizován tento havarijní stav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  <w:u w:val="single"/>
        </w:rPr>
        <w:t>7. Indikace výskytu oxidu uhelnatého (CO) v kotelně (při koncentraci CO  30 mg/m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-PEL) dle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PG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    </w:t>
      </w:r>
      <w:r>
        <w:rPr>
          <w:rFonts w:cs="Times New Roman" w:ascii="Times New Roman" w:hAnsi="Times New Roman"/>
          <w:sz w:val="24"/>
          <w:szCs w:val="24"/>
        </w:rPr>
        <w:t xml:space="preserve">V kotelně budou osazena dvě čidla úniku oxidu uhelnatého. Při aktivaci jednoho z čidel tj. při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      </w:t>
      </w:r>
      <w:r>
        <w:rPr>
          <w:rFonts w:cs="Times New Roman" w:ascii="Times New Roman" w:hAnsi="Times New Roman"/>
          <w:sz w:val="24"/>
          <w:szCs w:val="24"/>
        </w:rPr>
        <w:t>koncentraci 30 mg CO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bude odstavena technologie kotelny, uzavřen BAP a přes řídící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      </w:t>
      </w:r>
      <w:r>
        <w:rPr>
          <w:rFonts w:cs="Times New Roman" w:ascii="Times New Roman" w:hAnsi="Times New Roman"/>
          <w:sz w:val="24"/>
          <w:szCs w:val="24"/>
        </w:rPr>
        <w:t>systém bude signalizován tento havarijní stav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8. Indikace úniku zemního plynu v místnosti MaR plynu s uzavřením přívodu plynu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 xml:space="preserve">(při koncentraci: 10%  dolní meze výbušnosti zemního plynu)     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      </w:t>
      </w:r>
      <w:r>
        <w:rPr>
          <w:rFonts w:cs="Times New Roman" w:ascii="Times New Roman" w:hAnsi="Times New Roman"/>
          <w:sz w:val="24"/>
          <w:szCs w:val="24"/>
        </w:rPr>
        <w:t xml:space="preserve">V místnosti MaR plynu bude osazeno čidlo úniku zemního plynu. Při aktivaci čidla tj. při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      </w:t>
      </w:r>
      <w:r>
        <w:rPr>
          <w:rFonts w:cs="Times New Roman" w:ascii="Times New Roman" w:hAnsi="Times New Roman"/>
          <w:sz w:val="24"/>
          <w:szCs w:val="24"/>
        </w:rPr>
        <w:t xml:space="preserve">koncentraci: max.10% dolní meze výbušnosti zemního plynu v prostoru místnosti MaR bude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  </w:t>
      </w:r>
      <w:r>
        <w:rPr>
          <w:rFonts w:cs="Times New Roman" w:ascii="Times New Roman" w:hAnsi="Times New Roman"/>
          <w:sz w:val="24"/>
          <w:szCs w:val="24"/>
        </w:rPr>
        <w:t xml:space="preserve">odstavena technologie kotelny, uzavřen BAP a přes řídící systém bude signalizován tento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havarijní stav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9. Pokles teploty v kotelně pod 7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    </w:t>
      </w:r>
      <w:r>
        <w:rPr>
          <w:rFonts w:cs="Times New Roman" w:ascii="Times New Roman" w:hAnsi="Times New Roman"/>
          <w:sz w:val="24"/>
          <w:szCs w:val="24"/>
        </w:rPr>
        <w:t xml:space="preserve">V kotelně bude osazeno čidlo prostorové teploty. Při poklesu vnitřní teploty v kotelně pod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7°C  kotelna bude nadále v chodu a přes řídící systém bude signalizován tento havarijní stav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0. Překročení teploty TV 60°C</w:t>
      </w:r>
      <w:r>
        <w:rPr>
          <w:rFonts w:cs="Times New Roman" w:ascii="Times New Roman" w:hAnsi="Times New Roman"/>
          <w:sz w:val="24"/>
          <w:szCs w:val="24"/>
        </w:rPr>
        <w:t xml:space="preserve"> –V zásobníku TV  je osazeno čidlo teploty TV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okud bude dosaženo teploty TV 60°C    kotelna bude nadále v chodu a přes řídící systém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ude signalizován tento stav obsluze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Všechny havarijní stavy kromě č.9,10 budou mít za následek odstavení kotelny a uzavření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ezpečnostní  armatury plynu (BAP). Odblokování bude možné až po vědomé kontrole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ařízení soustavy zdroje tepla obsluhou  a odstranění příčiny havarijního stavu obsluhou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Všechny havarijní, poruchové stavy budou opticky a akusticky signalizovány v kotelně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ovládací jednotka regulátorů, houkačka)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 budou přes web server pomocí emailu hlášeny na počítač obsluhy a na mobilní telefon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bsluhy.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ovozní, havarijní a poruchové stavy bude zajišťovat řídící systém soustavy zdroje tepla  -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řipojení  na komunikaci Konnex KNX pro ovládání a procesní informace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Řídící systém se skládá z jednoho regulátoru pro řízení kaskády kotlů a dvou regulátorů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ytápění (otopné okruhy, příprava TV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askádní regulátor bude doplněn o dva rozšiřující moduly a každý regulátor vytápění bude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oplněn o jeden rozšiřující modul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yto moduly zajistí navýšení počtů vstupů a výstupů pro požadované funkce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Regulátor pro kaskádu kotlů s rozšiřujícím modulem bude zajišťovat řízení kaskády kotlů a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oruchová-havarijní hlášení kotelny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va regulátory vytápění s rozšiřujícími moduly budou zajišťovat ekvitermní regulaci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topných větví, přípravu TV, zároveň budou umožňovat vstup napěťového signálu 0-10 V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pro pět otopných větví) ze systému individuální regulace místností (IRC)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o  korekci-úpravu teploty otopné vody na výstupy ze směšování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vládání regulátorů bude pomocí samostatné přenositelné ovládací jednotky (plug-in typ)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vládací jednotka bude pro nastavení všech regulátorů a zobrazení všech požadovaných dat-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ovozních, havarijních a poruchových) ve spojení s regulátorem. Všechna nastavení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ovedená na ovládací jednotce jsou předány regulátoru, kde jsou přepsány a uloženy;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vlastní ovládací jednotka neukládá žádná data. Informace požadované uživatelem jsou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vořeny regulátorem a předány do ovládací jednotky pro zobrazení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Řídící systém kotelny bude vybaven web serverem, který  bude osazen v kabinetu TV v 1.NP,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terý umožňuje dálkové ovládání a monitoring soustavy zdroje tepla přes internet nebo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plikaci pro chytré telefony a zasílání havarijních,poruchových a systémových hlášení e-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mailem, (dálkové ovládání a monitorování soustav a přístrojů s komunikací KNX)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eb server bude v místě osazení připojen na internetovou síť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eb server generuje a pravidelně zasílá předem nastaveným příjemcům systémová hlášení o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tavu zařízení. Zprávy se zasílají buď v nastavený čas (hh:mm), v pravidelných časových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ntervalech (1...255 dnů) a podle priority poruchy (urgentní/neurgentní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oruchová hlášení  budou zasílána e-mailem přes SMTP a dále přes službu operátora na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mobilní telefon obsluhy. 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V rámci zprovoznění řídícího systému bude servisní organizaci provedeno nastavení-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konfigurace řídícího systému dle výše popsaných provozních a havarijních stavů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V rámci nastavení a zprovoznění web serveru, bude vytvořeno vlastní technologické schéma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oustavy zdroje tepla včetně vizualizace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Ochran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Ochrana před neb.dotykovým napětím-popsána v čl.1.4.3.této TZ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Ochrana proti přetížení a zkratu provedena dle ČSN 332000-4-43 ad.2  a to pojistkami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 jističi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Ochrana před bleskem a přepětím,uzemnění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chrana před přepětím je řešena svodiči přepětí B+C v rozvaděči RK01, svodiče D řešeny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ejsou, předpokládají se přímo v napájených zařízeních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chranné  pospojení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V místnosti se zdroji tepla bude provedeno ochranné pospojení vodičem CY6 zž, pospojení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ude připojeno na připojnici PE v RK01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0. Uvedení do provozu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ákladním předpokladem pro uvedení el. zařízení do provozu bude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řádné provedení el. instalace dle platných ČSN, předpisů a P.D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provedení výchozí revize dle ČSN 332000-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Dodavatel řádně poučí uživatele o funkci el. zařízení a zakreslí do jednoho paré skutečné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ovedení elektroinstalac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ři montáži a provozu je třeba dodržet tyto zásady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veškeré spoje v krabicích budou svorkovány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před rozvaděči neskladovat žádné předměty, které by bránily přístupu obsluhy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v případě požáru,nebo úrazu el. proudem se el. zařízení vypíná  hl. jističi, nebo vypínači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v rozvaděčích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čištění a údržba osvětlovacích těles se provádí min.2x ročně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obsluhovat el .zařízení smí osoba prokazatelně poučená v rozsahu  ČSN 330050603  a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ČSN  EN 50110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PRVKŮ Ma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.</w:t>
        <w:tab/>
        <w:t xml:space="preserve">                       Počet                        popis zařízení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6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666" w:firstLine="567"/>
        <w:rPr/>
      </w:pPr>
      <w:r>
        <w:rPr/>
        <w:t>SP20,SP21                  2ks                          regulátor tlaku vlnovcový 0.2-6 bar,</w:t>
      </w:r>
    </w:p>
    <w:p>
      <w:pPr>
        <w:pStyle w:val="Normal"/>
        <w:ind w:left="-567" w:right="-666" w:firstLine="567"/>
        <w:rPr/>
      </w:pPr>
      <w:r>
        <w:rPr/>
      </w:r>
    </w:p>
    <w:p>
      <w:pPr>
        <w:pStyle w:val="Normal"/>
        <w:ind w:left="-567" w:right="-666" w:firstLine="567"/>
        <w:rPr/>
      </w:pPr>
      <w:r>
        <w:rPr/>
        <w:t xml:space="preserve">                                    </w:t>
      </w:r>
      <w:r>
        <w:rPr/>
        <w:t xml:space="preserve">2ks                           návarek G1/4 A – dodávka strojní části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  <w:t xml:space="preserve">SB29                            1ks                          STOP tlačítko v krytu,sklo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</w:r>
    </w:p>
    <w:p>
      <w:pPr>
        <w:pStyle w:val="Normal"/>
        <w:ind w:right="-666" w:hanging="0"/>
        <w:rPr/>
      </w:pPr>
      <w:r>
        <w:rPr/>
        <w:t>A22</w:t>
        <w:tab/>
        <w:t xml:space="preserve">                         1ks                         regulátor hladiny v krabici na stěnu                                   </w:t>
      </w:r>
    </w:p>
    <w:p>
      <w:pPr>
        <w:pStyle w:val="Normal"/>
        <w:ind w:right="-666" w:hanging="0"/>
        <w:rPr/>
      </w:pPr>
      <w:r>
        <w:rPr/>
        <w:t xml:space="preserve">BQ22.1-2                     2ks                         elektroda ponorná k dtto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26               </w:t>
        <w:tab/>
        <w:t xml:space="preserve">             1ks                          prostorový regulátor teploty IP44,0-40</w:t>
      </w:r>
      <w:r>
        <w:rPr>
          <w:rFonts w:eastAsia="Symbol;Wingdings 3" w:cs="Symbol;Wingdings 3" w:ascii="Symbol;Wingdings 3" w:hAnsi="Symbol;Wingdings 3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  <w:t xml:space="preserve">A23-A25                      3ks                         Analyzátor úniku plynu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  <w:t xml:space="preserve">                                                                  </w:t>
      </w:r>
      <w:r>
        <w:rPr/>
        <w:t>/umístěn v RK01/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  <w:t xml:space="preserve">H23,H24                      3ks                        detektor úniku zem.plynu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  <w:t xml:space="preserve">H25                              2ks                        detektor úniku CO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  <w:t xml:space="preserve">HA28                           1ks                       El.houkačka 230V,50Hz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  <w:t>SM14                           1ks                       uzav.ventil BAP na přívodu plynu – dod.technologie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  <w:t xml:space="preserve">                                                                </w:t>
      </w:r>
      <w:r>
        <w:rPr/>
        <w:t>-otevřen pouze při přivedení napájecího napětí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  <w:t xml:space="preserve">                                                                 </w:t>
      </w:r>
      <w:r>
        <w:rPr/>
        <w:t>230V,AC/při výpadku sítě je uzavřen/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Í  PRVKY  A ČIDLA JSOU SOUČÁSTÍ DODÁVKY ÚT</w:t>
      </w:r>
    </w:p>
    <w:p>
      <w:pPr>
        <w:pStyle w:val="Normal"/>
        <w:ind w:left="-567" w:right="-6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666" w:firstLine="567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  <w:r>
        <w:rPr>
          <w:rFonts w:cs="Arial" w:ascii="Arial" w:hAnsi="Arial"/>
          <w:b/>
          <w:bCs/>
        </w:rPr>
        <w:t>Josef Lopour,projekce elektr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Strakovská 1021,570 01 Litomyš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tel 461 654822, e-mail:lopour@ unet.cz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</w:t>
      </w:r>
      <w:r>
        <w:rPr>
          <w:b/>
          <w:bCs/>
          <w:sz w:val="32"/>
          <w:szCs w:val="32"/>
        </w:rPr>
        <w:t>ROZPOČET,VÝKAZ VÝMĚ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Stavba            : </w:t>
      </w:r>
      <w:r>
        <w:rPr>
          <w:b/>
          <w:bCs/>
        </w:rPr>
        <w:t xml:space="preserve">  VOŠP A SPGŠ LITOMYŠL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REKONSTRUKCE KOTELN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jekt            : </w:t>
      </w:r>
      <w:r>
        <w:rPr>
          <w:b/>
          <w:bCs/>
        </w:rPr>
        <w:t xml:space="preserve">  SO-01 KOTELN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/>
      </w:pPr>
      <w:r>
        <w:rPr/>
        <w:t xml:space="preserve">Část                :   </w:t>
      </w:r>
      <w:r>
        <w:rPr>
          <w:b/>
          <w:bCs/>
        </w:rPr>
        <w:t xml:space="preserve">1D.1.4.3  – ELEKTRO,MA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  :</w:t>
      </w:r>
      <w:r>
        <w:rPr>
          <w:b/>
          <w:bCs/>
        </w:rPr>
        <w:t xml:space="preserve">  Litomyšl,Komenského náměstí 22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or         :  </w:t>
      </w:r>
      <w:r>
        <w:rPr>
          <w:b/>
          <w:bCs/>
        </w:rPr>
        <w:t xml:space="preserve"> Pardubický kraj,Komenského náměstí 125,532 11 Pardub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peň           :   </w:t>
      </w:r>
      <w:r>
        <w:rPr>
          <w:b/>
          <w:bCs/>
        </w:rPr>
        <w:t xml:space="preserve">Projektová dokumentace pro stavební povolení a provádění stav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   :   Josef Lopour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.číslo       :   405-1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01/2015                                                                         Č.přílohy:  1D.1.4.3-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00" w:after="100"/>
        <w:rPr/>
      </w:pPr>
      <w:r>
        <w:rPr/>
        <w:t>Ahoj Pepo,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 xml:space="preserve">počítej prosím, že v rozvaděči budou dvě trafa. 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/>
        <w:t>Slíbené texty: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>
          <w:b/>
          <w:b/>
          <w:bCs/>
          <w:u w:val="single"/>
        </w:rPr>
      </w:pPr>
      <w:r>
        <w:rPr>
          <w:b/>
          <w:bCs/>
          <w:u w:val="single"/>
        </w:rPr>
        <w:t>POLOŽKY  DO  ROZPOČTU  ELEKTRO</w:t>
      </w:r>
    </w:p>
    <w:p>
      <w:pPr>
        <w:pStyle w:val="Normal"/>
        <w:spacing w:before="100" w:after="100"/>
        <w:rPr>
          <w:highlight w:val="yellow"/>
        </w:rPr>
      </w:pPr>
      <w:r>
        <w:rPr>
          <w:highlight w:val="yellow"/>
        </w:rPr>
        <w:t> </w:t>
      </w:r>
    </w:p>
    <w:p>
      <w:pPr>
        <w:pStyle w:val="Normal"/>
        <w:spacing w:before="100" w:after="100"/>
        <w:rPr/>
      </w:pPr>
      <w:r>
        <w:rPr/>
        <w:t>Kompletní zprovoznění, nastavení, konfigurace řídícího systému dle  popsaných        1 soubor   24 000,- Kč</w:t>
      </w:r>
    </w:p>
    <w:p>
      <w:pPr>
        <w:pStyle w:val="Normal"/>
        <w:spacing w:before="100" w:after="100"/>
        <w:rPr/>
      </w:pPr>
      <w:r>
        <w:rPr/>
        <w:t>provozních a havarijních stavů  včetně jejich popisů na regulátorech</w:t>
      </w:r>
    </w:p>
    <w:p>
      <w:pPr>
        <w:pStyle w:val="Normal"/>
        <w:spacing w:before="100" w:after="100"/>
        <w:rPr/>
      </w:pPr>
      <w:r>
        <w:rPr/>
        <w:t>(provede servisní organizace regulace)  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/>
        <w:t>Součinnost (s fi Enesa a.s.)při zprovoznění, propojení a nastavení                      1 soubor   2000,- Kč</w:t>
      </w:r>
    </w:p>
    <w:p>
      <w:pPr>
        <w:pStyle w:val="Normal"/>
        <w:spacing w:before="100" w:after="100"/>
        <w:rPr/>
      </w:pPr>
      <w:r>
        <w:rPr/>
        <w:t>–</w:t>
      </w:r>
      <w:r>
        <w:rPr/>
        <w:t>nastavení regulace otopných větví ve vazbě na IRC propojení a nastavení  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/>
        <w:t xml:space="preserve">Kompletní zprovoznění a nastavení  web serveru, včetně vytvoření vlastního technologické schéma soustavy zdroje tepla včetně vizualizace. </w:t>
      </w:r>
    </w:p>
    <w:p>
      <w:pPr>
        <w:pStyle w:val="Normal"/>
        <w:spacing w:before="100" w:after="100"/>
        <w:rPr/>
      </w:pPr>
      <w:r>
        <w:rPr/>
        <w:t>(provede servisní organizace regulace)  </w:t>
      </w:r>
    </w:p>
    <w:p>
      <w:pPr>
        <w:pStyle w:val="Normal"/>
        <w:spacing w:before="100" w:after="100"/>
        <w:rPr/>
      </w:pPr>
      <w:r>
        <w:rPr/>
        <w:t>1 soubor   8 000,- Kč</w:t>
      </w:r>
    </w:p>
    <w:p>
      <w:pPr>
        <w:pStyle w:val="Normal"/>
        <w:spacing w:before="100" w:after="100"/>
        <w:rPr/>
      </w:pPr>
      <w:r>
        <w:rPr/>
        <w:t>Kompletní zprovoznění (nakonfigurování) vlastního dálkového ovládání a poruchového hlášení na dvou externích počítačích uživatele.    1 soubor   5 000,- Kč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/>
        <w:t xml:space="preserve">Zajištění havarijních a poruchových hlášení do mobilního telefón (SMS zpráva)- zajištění služby-převod </w:t>
      </w:r>
    </w:p>
    <w:p>
      <w:pPr>
        <w:pStyle w:val="Normal"/>
        <w:spacing w:before="100" w:after="100"/>
        <w:rPr/>
      </w:pPr>
      <w:r>
        <w:rPr/>
        <w:t>posílaného hlášení emailem u mobilního operátora                                1 soubor   3 000,- Kč</w:t>
      </w:r>
    </w:p>
    <w:p>
      <w:pPr>
        <w:pStyle w:val="Normal"/>
        <w:spacing w:before="100" w:after="100"/>
        <w:rPr>
          <w:strike/>
        </w:rPr>
      </w:pPr>
      <w:r>
        <w:rPr>
          <w:strike/>
        </w:rPr>
        <w:t> 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spacing w:before="100" w:after="100"/>
        <w:rPr/>
      </w:pPr>
      <w:r>
        <w:rPr/>
        <w:t>Ahoj</w:t>
      </w:r>
    </w:p>
    <w:p>
      <w:pPr>
        <w:pStyle w:val="Normal"/>
        <w:spacing w:before="100" w:after="100"/>
        <w:rPr/>
      </w:pPr>
      <w:r>
        <w:rPr/>
        <w:t>Libor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100" w:after="100"/>
        <w:rPr>
          <w:color w:val="C00000"/>
        </w:rPr>
      </w:pPr>
      <w:r>
        <w:rPr>
          <w:color w:val="C00000"/>
        </w:rPr>
        <w:t> </w:t>
      </w:r>
    </w:p>
    <w:p>
      <w:pPr>
        <w:pStyle w:val="Normal"/>
        <w:spacing w:before="100" w:after="100"/>
        <w:rPr>
          <w:color w:val="C00000"/>
        </w:rPr>
      </w:pPr>
      <w:r>
        <w:rPr>
          <w:color w:val="C00000"/>
        </w:rPr>
        <w:t> 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right="-66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567" w:right="-666" w:firstLine="567"/>
        <w:rPr/>
      </w:pPr>
      <w:r>
        <w:rPr/>
      </w:r>
    </w:p>
    <w:p>
      <w:pPr>
        <w:pStyle w:val="Normal"/>
        <w:ind w:left="-567" w:right="-666" w:firstLine="567"/>
        <w:rPr/>
      </w:pPr>
      <w:r>
        <w:rPr/>
      </w:r>
    </w:p>
    <w:p>
      <w:pPr>
        <w:pStyle w:val="Normal"/>
        <w:ind w:left="-567" w:right="-666" w:firstLine="567"/>
        <w:rPr/>
      </w:pPr>
      <w:r>
        <w:rPr/>
      </w:r>
    </w:p>
    <w:p>
      <w:pPr>
        <w:pStyle w:val="Normal"/>
        <w:ind w:left="-567" w:right="-666" w:firstLine="567"/>
        <w:rPr/>
      </w:pPr>
      <w:r>
        <w:rPr/>
      </w:r>
    </w:p>
    <w:p>
      <w:pPr>
        <w:pStyle w:val="Normal"/>
        <w:ind w:left="-567" w:right="-666" w:firstLine="56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  <w:r>
        <w:rPr>
          <w:rFonts w:cs="Arial" w:ascii="Arial" w:hAnsi="Arial"/>
          <w:b/>
          <w:bCs/>
        </w:rPr>
        <w:t>Josef Lopour,projekce elektr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Strakovská 1021,570 01 Litomyš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tel 461 654822, e-mail:lopour@ unet.cz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</w:t>
      </w:r>
      <w:r>
        <w:rPr>
          <w:b/>
          <w:bCs/>
          <w:sz w:val="32"/>
          <w:szCs w:val="32"/>
        </w:rPr>
        <w:t>VÝKAZ VÝMĚ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       : </w:t>
      </w:r>
      <w:r>
        <w:rPr>
          <w:b/>
          <w:bCs/>
        </w:rPr>
        <w:t xml:space="preserve">  GYMNÁZIUM SVITAVY REKONSTRUKCE KOTELNY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SOKOLOVSKÁ 1638/1 SVITAV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jekt            : </w:t>
      </w:r>
      <w:r>
        <w:rPr>
          <w:b/>
          <w:bCs/>
        </w:rPr>
        <w:t xml:space="preserve">  SO-01 CENTRÁLNÍ KOTELN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/>
      </w:pPr>
      <w:r>
        <w:rPr/>
        <w:t xml:space="preserve">Část                :   </w:t>
      </w:r>
      <w:r>
        <w:rPr>
          <w:b/>
          <w:bCs/>
        </w:rPr>
        <w:t xml:space="preserve">1D.1.4.3  – ELEKTRO,MA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  :</w:t>
      </w:r>
      <w:r>
        <w:rPr>
          <w:b/>
          <w:bCs/>
        </w:rPr>
        <w:t xml:space="preserve">  Gymnázium a Jazyková škola s právem státní jazykové zkoušky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okolovská 1638/1,568 02 Svitav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or         :  </w:t>
      </w:r>
      <w:r>
        <w:rPr>
          <w:b/>
          <w:bCs/>
        </w:rPr>
        <w:t xml:space="preserve"> Pardubický kraj,Komenského náměstí 125,532 11 Pardub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peň           :   Projektová </w:t>
      </w:r>
      <w:r>
        <w:rPr>
          <w:b/>
          <w:bCs/>
        </w:rPr>
        <w:t>dokumentace pro stavební povolení a prováděn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   :   Josef Lopour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.číslo       :   198-1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01/2014                                                                         Č.přílohy:  1D.1.4.3-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  <w:r>
        <w:rPr>
          <w:rFonts w:cs="Arial" w:ascii="Arial" w:hAnsi="Arial"/>
          <w:b/>
          <w:bCs/>
        </w:rPr>
        <w:t>Josef Lopour,projekce elektr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Strakovská 1021,570 01 Litomyš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tel 461 654822, e-mail:lopour@ unet.cz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  <w:r>
        <w:rPr>
          <w:b/>
          <w:bCs/>
          <w:sz w:val="32"/>
          <w:szCs w:val="32"/>
        </w:rPr>
        <w:t>ROZPOČ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       : </w:t>
      </w:r>
      <w:r>
        <w:rPr>
          <w:b/>
          <w:bCs/>
        </w:rPr>
        <w:t xml:space="preserve">  GYMNÁZIUM SVITAVY REKONSTRUKCE KOTELNY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SOKOLOVSKÁ 1638/1 SVITAV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jekt            : </w:t>
      </w:r>
      <w:r>
        <w:rPr>
          <w:b/>
          <w:bCs/>
        </w:rPr>
        <w:t xml:space="preserve">  SO-01 CENTRÁLNÍ KOTELN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/>
      </w:pPr>
      <w:r>
        <w:rPr/>
        <w:t xml:space="preserve">Část                :   </w:t>
      </w:r>
      <w:r>
        <w:rPr>
          <w:b/>
          <w:bCs/>
        </w:rPr>
        <w:t xml:space="preserve">1D.1.4.3  – ELEKTRO,MA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  :</w:t>
      </w:r>
      <w:r>
        <w:rPr>
          <w:b/>
          <w:bCs/>
        </w:rPr>
        <w:t xml:space="preserve">  Gymnázium a Jazyková škola s právem státní jazykové zkoušky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okolovská 1638/1,568 02 Svitav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or         :  </w:t>
      </w:r>
      <w:r>
        <w:rPr>
          <w:b/>
          <w:bCs/>
        </w:rPr>
        <w:t xml:space="preserve"> Pardubický kraj,Komenského náměstí 125,532 11 Pardub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peň           :   Projektová </w:t>
      </w:r>
      <w:r>
        <w:rPr>
          <w:b/>
          <w:bCs/>
        </w:rPr>
        <w:t xml:space="preserve">dokumentace pro stavební povolení a provádění stav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   :   Josef Lopour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.číslo       :   198-1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01/2014                                                                         Č.přílohy:  1D.1.4.3-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6804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31:00Z</dcterms:created>
  <dc:creator>Josef Lopour</dc:creator>
  <dc:description/>
  <cp:keywords/>
  <dc:language>en-US</dc:language>
  <cp:lastModifiedBy>Josef Lopour</cp:lastModifiedBy>
  <cp:lastPrinted>2015-01-28T10:12:00Z</cp:lastPrinted>
  <dcterms:modified xsi:type="dcterms:W3CDTF">2015-01-28T11:31:00Z</dcterms:modified>
  <cp:revision>2</cp:revision>
  <dc:subject/>
  <dc:title/>
</cp:coreProperties>
</file>